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7 год и плановый период 2018 и 2019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7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основных параметров бюджета города Пскова на 2017 год:</w:t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215"/>
        <w:gridCol w:w="1391"/>
        <w:gridCol w:w="2274"/>
      </w:tblGrid>
      <w:tr>
        <w:trPr>
          <w:trHeight w:val="23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(от 15.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5.2017 № 2335)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 (+/-)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16 998,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324,7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60 323,2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31 863,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31 863,3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85 135,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324,7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28 459,9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68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68,0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866,1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324,7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190,8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 961,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 961,2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139,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139,9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53 353,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324,7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96 678,5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</w:t>
            </w:r>
          </w:p>
        </w:tc>
      </w:tr>
    </w:tbl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0" w:hanging="10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Изменения в бюджет вносятся без </w:t>
      </w:r>
      <w:r>
        <w:rPr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основных параметров по доходам и расходам бюджета города Пскова на 2018 и 2019 годы.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доходной части бюджета города Пскова: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295"/>
        <w:gridCol w:w="1232"/>
        <w:gridCol w:w="1203"/>
        <w:gridCol w:w="2377"/>
      </w:tblGrid>
      <w:tr>
        <w:trPr>
          <w:tblHeader w:val="true"/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 </w:t>
            </w:r>
            <w:r>
              <w:rPr>
                <w:b/>
                <w:sz w:val="20"/>
                <w:szCs w:val="20"/>
              </w:rPr>
              <w:t>от 15.05.2017 № 233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учетом уточне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85 135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324,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28 459,9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85 135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324,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28 459,9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 866,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324,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 190,8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сидии на реализацию мероприятий  федеральной целевой программы "Развитие внутреннего и въездного туризма в Российской Федерации (2011-2018 годы)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24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 675,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48,7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СиКР АГП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ind w:right="-21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средств на окончание работ по реконструкции ул. Калинина с примыкающи-ми к ней ул. Детской, ул. Георгиевской, ул. Красных Просвещенцев в связи с уточнением стоимости работ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 00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 000,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УГХ АГП – </w:t>
            </w:r>
          </w:p>
          <w:p>
            <w:pPr>
              <w:pStyle w:val="Normal"/>
              <w:ind w:right="-2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на капитальный ремонт  дорог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 капитальному ремонту и Дорожный фонд)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16 998,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324,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60 323,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72" w:leader="none"/>
          <w:tab w:val="center" w:pos="4987" w:leader="none"/>
        </w:tabs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2" w:leader="none"/>
          <w:tab w:val="center" w:pos="4987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расходной части бюджета города Пскова на 2017 год:</w:t>
      </w:r>
    </w:p>
    <w:p>
      <w:pPr>
        <w:pStyle w:val="Normal"/>
        <w:tabs>
          <w:tab w:val="clear" w:pos="708"/>
          <w:tab w:val="left" w:pos="1572" w:leader="none"/>
          <w:tab w:val="center" w:pos="4987" w:leader="none"/>
        </w:tabs>
        <w:ind w:left="360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ект подразумевает внесение изменений в Приложение 7 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7 год», Приложение 11 «Ведомственная структура расходов бюджета города Пскова на 2017 год» по следующим основаниям: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бюджета увеличиваются на сумму </w:t>
      </w:r>
      <w:r>
        <w:rPr>
          <w:b/>
          <w:sz w:val="26"/>
          <w:szCs w:val="26"/>
        </w:rPr>
        <w:t>43 324,7 тыс. руб</w:t>
      </w:r>
      <w:r>
        <w:rPr>
          <w:sz w:val="26"/>
          <w:szCs w:val="26"/>
        </w:rPr>
        <w:t xml:space="preserve">. за счет увеличения межбюджетных трансфертов из вышестоящих бюджетов. </w:t>
      </w:r>
      <w:r>
        <w:rPr>
          <w:bCs/>
          <w:sz w:val="26"/>
          <w:szCs w:val="26"/>
        </w:rPr>
        <w:t>Распределение указанных средств отражено в разделе 2 Пояснительной записки;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</w:t>
      </w:r>
      <w:r>
        <w:rPr>
          <w:sz w:val="26"/>
          <w:szCs w:val="26"/>
        </w:rPr>
        <w:t xml:space="preserve"> за счет </w:t>
      </w:r>
      <w:r>
        <w:rPr>
          <w:color w:val="000000"/>
          <w:sz w:val="26"/>
          <w:szCs w:val="26"/>
        </w:rPr>
        <w:t>перераспределения бюджетных ассигнований, предусмотренных на 2017 год, на основании предложений главных распорядителей бюджетных средств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110"/>
        <w:gridCol w:w="4272"/>
      </w:tblGrid>
      <w:tr>
        <w:trPr>
          <w:tblHeader w:val="true"/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тепло-, водо-, газоснабжения муниципального образования «Город Псков»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Разработка схемы водоснабжения, водоотведения и корректировка схемы теплоснабжения муниципального образования «Город Псков»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0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необходимостью выполнения работ по корректировке технического плана объекта капитального строительства «Газификация жилых домов индивидуального жилищного фонда ул. Снятная, ул. Техническая, ул. Алехина, пер. Снятный, пер. Ижорский, проезд Прибрежный г. Пскова, в тч. ПИР»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Основное мероприятие: «Проектирование, капитальный ремонт и строительство систем тепло-, водо-, газоснабжения и водоотведения на территории муниципального образования «Город Псков»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 На основании изменений, вносимых в расходную часть города Пскова на 2017 год, вносятся изменения в Приложение 9 </w:t>
      </w:r>
      <w:r>
        <w:rPr>
          <w:b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7 год»:</w:t>
      </w:r>
    </w:p>
    <w:p>
      <w:pPr>
        <w:pStyle w:val="Normal"/>
        <w:ind w:left="36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</w:t>
            </w:r>
            <w:r>
              <w:rPr>
                <w:b/>
                <w:bCs/>
                <w:color w:val="000000"/>
                <w:sz w:val="18"/>
                <w:szCs w:val="18"/>
              </w:rPr>
              <w:t>Культура, сохранение культурного наследия и развитие туризма на территории муниципального образования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 71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 675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 037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Развитие туризма в муниципальном образовании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 62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 675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 954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и содержание улично-дорожной сети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 957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 957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 93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2 936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53 353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324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96 678,5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5. В Приложение 3 </w:t>
      </w:r>
      <w:r>
        <w:rPr>
          <w:b/>
          <w:sz w:val="26"/>
          <w:szCs w:val="26"/>
        </w:rPr>
        <w:t xml:space="preserve">«Перечень главных администраторов доходов бюджета города Пскова - органов местного самоуправления» </w:t>
      </w:r>
      <w:r>
        <w:rPr>
          <w:sz w:val="26"/>
          <w:szCs w:val="26"/>
        </w:rPr>
        <w:t xml:space="preserve">вносятся изменения в связи с внесением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N 65н «Об утверждении Указаний о порядке применения бюджетной классификации Российской Федерации» в части исключения из бюджетной классификации КБК  000 </w:t>
      </w:r>
      <w:r>
        <w:rPr>
          <w:bCs/>
          <w:sz w:val="26"/>
          <w:szCs w:val="26"/>
        </w:rPr>
        <w:t>2 02 25064 04 0000 151.</w:t>
      </w:r>
    </w:p>
    <w:p>
      <w:pPr>
        <w:pStyle w:val="ConsPlus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В связи с увеличением объема доходов бюджета города Пскова на 2017 год на сумму 43 324,7 тыс. руб. вносятся изменения Приложение 15 </w:t>
      </w:r>
      <w:r>
        <w:rPr>
          <w:b/>
          <w:sz w:val="26"/>
          <w:szCs w:val="26"/>
        </w:rPr>
        <w:t>«Источники внутреннего финансирования дефицита бюджета города Пскова на 2017 год»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На основании изменений, вносимых в расходную часть бюджета города Пскова на 2017 год, вносятся следующие изменения в Приложение 13 </w:t>
      </w:r>
      <w:r>
        <w:rPr>
          <w:b/>
          <w:sz w:val="26"/>
          <w:szCs w:val="26"/>
        </w:rPr>
        <w:t>«Объем бюджетных ассигнований дорожного фонда муниципального образования «Город Псков» на 2017 год»</w:t>
      </w:r>
      <w:r>
        <w:rPr>
          <w:sz w:val="26"/>
          <w:szCs w:val="26"/>
        </w:rPr>
        <w:t>:</w:t>
      </w:r>
    </w:p>
    <w:p>
      <w:pPr>
        <w:pStyle w:val="Normal"/>
        <w:ind w:left="360" w:firstLine="34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8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66"/>
        <w:gridCol w:w="1466"/>
        <w:gridCol w:w="1466"/>
      </w:tblGrid>
      <w:tr>
        <w:trPr>
          <w:tblHeader w:val="true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 81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 812,8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37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 675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701,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3 687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 32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7 011,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8. На основании изменений, вносимых в расходную часть бюджета города Пскова на 2017 год, </w:t>
      </w:r>
      <w:r>
        <w:rPr>
          <w:color w:val="000000"/>
          <w:sz w:val="26"/>
          <w:szCs w:val="26"/>
        </w:rPr>
        <w:t>вносятся изменения 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19 </w:t>
      </w:r>
      <w:r>
        <w:rPr>
          <w:b/>
          <w:color w:val="000000"/>
          <w:sz w:val="26"/>
          <w:szCs w:val="26"/>
        </w:rPr>
        <w:t>«План финансирования капитального ремонта объектов муниципального сектора на 2017 год»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.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69"/>
        <w:gridCol w:w="1775"/>
        <w:gridCol w:w="1769"/>
      </w:tblGrid>
      <w:tr>
        <w:trPr>
          <w:tblHeader w:val="true"/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33 324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50 0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83 324,1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Управление городского хозяйства Администрации г. Пск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 324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 0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 324,1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 и тротуа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812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0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812,8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3 806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 0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 806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                    Т.Г. Ви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Минченкова И.Б., 29-04-07</w:t>
      </w:r>
    </w:p>
    <w:sectPr>
      <w:footerReference w:type="default" r:id="rId2"/>
      <w:type w:val="nextPage"/>
      <w:pgSz w:w="11906" w:h="16838"/>
      <w:pgMar w:left="1440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49:00Z</dcterms:created>
  <dc:creator>м</dc:creator>
  <dc:description/>
  <cp:keywords/>
  <dc:language>en-US</dc:language>
  <cp:lastModifiedBy>а</cp:lastModifiedBy>
  <cp:lastPrinted>2017-05-15T15:50:00Z</cp:lastPrinted>
  <dcterms:modified xsi:type="dcterms:W3CDTF">2017-05-16T07:02:00Z</dcterms:modified>
  <cp:revision>127</cp:revision>
  <dc:subject/>
  <dc:title>ПОЯСНИТЕЛЬНАЯ ЗАПИСКА</dc:title>
</cp:coreProperties>
</file>